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36245</wp:posOffset>
                </wp:positionH>
                <wp:positionV relativeFrom="paragraph">
                  <wp:posOffset>-594360</wp:posOffset>
                </wp:positionV>
                <wp:extent cx="6749415" cy="67290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9415" cy="672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>Wykonawca…………                                                                                              Miejscowość data……………..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0"/>
                                <w:szCs w:val="40"/>
                              </w:rPr>
                              <w:t>KOSZTORYS OFERTOWY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PRZEBUDOWA STACJI UZDATNIANIA WODY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W MIEJSCOWOŚCI ZAWISTY-DWORAKI, DZIAŁKA NR 9/1 (część),  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OBRĘB 0029 ZAWISTY-DWORAKI, GMINA BOGUTY-PIANKI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BRANŻA SANITARNA I TECHNOLOGICZNA               -                              PLN NETTO</w:t>
                            </w:r>
                          </w:p>
                          <w:p>
                            <w:pPr>
                              <w:pStyle w:val="Head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BRANŻA ARCHITEKTURA I KONSTRUKCYJNA         -                              PLN NETTO</w:t>
                            </w:r>
                          </w:p>
                          <w:p>
                            <w:pPr>
                              <w:pStyle w:val="Head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BRANŻA ELEKTRYCZNA I AUTOMATYKI                  -                               PLN NETTO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OGÓŁEM WARTOŚĆ KOSZTORYSOWA ROBÓT: </w:t>
                              <w:tab/>
                              <w:t xml:space="preserve">                                        PLN NETTO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PODATEK VAT 23%                                                                                               PLN</w:t>
                            </w:r>
                          </w:p>
                          <w:p>
                            <w:pPr>
                              <w:pStyle w:val="Head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OGÓŁEM WARTOŚĆ KOSZTORYSOWA ROBÓT: </w:t>
                              <w:tab/>
                              <w:t xml:space="preserve">                                       PLN BRUTTO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Słownie:  </w:t>
                            </w:r>
                          </w:p>
                          <w:p>
                            <w:pPr>
                              <w:pStyle w:val="Head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45pt;height:529.85pt;mso-wrap-distance-left:7.1pt;mso-wrap-distance-right:7.1pt;mso-wrap-distance-top:0pt;mso-wrap-distance-bottom:0pt;margin-top:-46.8pt;mso-position-vertical-relative:text;margin-left:34.35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color w:val="000000"/>
                          <w:sz w:val="40"/>
                          <w:szCs w:val="40"/>
                        </w:rPr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>Wykonawca…………                                                                                              Miejscowość data……………..</w:t>
                      </w:r>
                    </w:p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00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00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00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00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00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000000"/>
                          <w:sz w:val="40"/>
                          <w:szCs w:val="40"/>
                        </w:rPr>
                        <w:t>KOSZTORYS OFERTOWY</w:t>
                      </w:r>
                    </w:p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00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  <w:t>PRZEBUDOWA STACJI UZDATNIANIA WODY</w:t>
                      </w:r>
                    </w:p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  <w:t xml:space="preserve">W MIEJSCOWOŚCI ZAWISTY-DWORAKI, DZIAŁKA NR 9/1 (część),  </w:t>
                      </w:r>
                    </w:p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  <w:t>OBRĘB 0029 ZAWISTY-DWORAKI, GMINA BOGUTY-PIANKI</w:t>
                      </w:r>
                    </w:p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er"/>
                        <w:rPr/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  <w:t>BRANŻA SANITARNA I TECHNOLOGICZNA               -                              PLN NETTO</w:t>
                      </w:r>
                    </w:p>
                    <w:p>
                      <w:pPr>
                        <w:pStyle w:val="Header"/>
                        <w:rPr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  <w:t>BRANŻA ARCHITEKTURA I KONSTRUKCYJNA         -                              PLN NETTO</w:t>
                      </w:r>
                    </w:p>
                    <w:p>
                      <w:pPr>
                        <w:pStyle w:val="Header"/>
                        <w:rPr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  <w:t>BRANŻA ELEKTRYCZNA I AUTOMATYKI                  -                               PLN NETTO</w:t>
                      </w:r>
                    </w:p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er"/>
                        <w:rPr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  <w:t xml:space="preserve">OGÓŁEM WARTOŚĆ KOSZTORYSOWA ROBÓT: </w:t>
                        <w:tab/>
                        <w:t xml:space="preserve">                                        PLN NETTO</w:t>
                      </w:r>
                    </w:p>
                    <w:p>
                      <w:pPr>
                        <w:pStyle w:val="Header"/>
                        <w:rPr/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  <w:t>PODATEK VAT 23%                                                                                               PLN</w:t>
                      </w:r>
                    </w:p>
                    <w:p>
                      <w:pPr>
                        <w:pStyle w:val="Header"/>
                        <w:rPr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  <w:t xml:space="preserve">OGÓŁEM WARTOŚĆ KOSZTORYSOWA ROBÓT: </w:t>
                        <w:tab/>
                        <w:t xml:space="preserve">                                       PLN BRUTTO</w:t>
                      </w:r>
                    </w:p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er"/>
                        <w:rPr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  <w:t xml:space="preserve">Słownie:  </w:t>
                      </w:r>
                    </w:p>
                    <w:p>
                      <w:pPr>
                        <w:pStyle w:val="Header"/>
                        <w:rPr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er"/>
                        <w:rPr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er"/>
                        <w:rPr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………………………….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6:49:00Z</dcterms:created>
  <dc:creator>krzysztof</dc:creator>
  <dc:description/>
  <cp:keywords/>
  <dc:language>en-US</dc:language>
  <cp:lastModifiedBy>krzysztof</cp:lastModifiedBy>
  <dcterms:modified xsi:type="dcterms:W3CDTF">2022-06-28T07:14:00Z</dcterms:modified>
  <cp:revision>3</cp:revision>
  <dc:subject/>
  <dc:title/>
</cp:coreProperties>
</file>